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ind w:left="720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Nr.1</w:t>
      </w:r>
    </w:p>
    <w:p>
      <w:pPr>
        <w:pStyle w:val="Normal"/>
        <w:spacing w:before="0" w:after="0"/>
        <w:ind w:left="4320" w:right="-472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sz w:val="26"/>
          <w:szCs w:val="26"/>
        </w:rPr>
        <w:t>la Hotărârea nr………………………..</w:t>
      </w:r>
    </w:p>
    <w:p>
      <w:pPr>
        <w:pStyle w:val="Normal"/>
        <w:spacing w:before="0" w:after="0"/>
        <w:ind w:left="4320" w:right="-472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a Consiliului local al municipiului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racteristicile principale şi indicatorii tehnico-economici pentru obiectivul de</w:t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vestiții „Regenerare urbană în zona Lac MHC”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DICATORI ECONOMICI:</w:t>
        <w:tab/>
        <w:tab/>
        <w:tab/>
        <w:tab/>
        <w:tab/>
        <w:tab/>
        <w:t xml:space="preserve">        LEI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oarea totală a investiției cu T.V.A. </w:t>
        <w:tab/>
        <w:tab/>
        <w:tab/>
        <w:tab/>
        <w:tab/>
        <w:t>17.867.117,58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in care C+M </w:t>
        <w:tab/>
        <w:tab/>
        <w:tab/>
        <w:tab/>
        <w:tab/>
        <w:tab/>
        <w:tab/>
        <w:tab/>
        <w:t>10.876,872,2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DICATORI TEHNICI: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prafata teren                                          = 20.866,00 mp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prafață spațiu verde                              = 14.559,70 mp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prafata construita pavilion                     = 250,00 mp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prafata construita desfasurata pavilion = 250,00 mp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rata de realizarea a investiției: 24 luni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legii.</w:t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oooOooo__________</w:t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28:00Z</dcterms:created>
  <dc:creator>Ioan CIOCANEA</dc:creator>
  <dc:description/>
  <cp:keywords/>
  <dc:language>en-US</dc:language>
  <cp:lastModifiedBy>Anca-Emilia SUCIU</cp:lastModifiedBy>
  <dcterms:modified xsi:type="dcterms:W3CDTF">2025-10-23T08:28:00Z</dcterms:modified>
  <cp:revision>2</cp:revision>
  <dc:subject/>
  <dc:title/>
</cp:coreProperties>
</file>